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Feb 1998 15:21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Feb 1998 15:21:16 -0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